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市医保生育津贴申报材料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女职工生产完</w:t>
      </w:r>
      <w:r>
        <w:rPr>
          <w:rFonts w:eastAsia="仿宋_GB2312" w:ascii="仿宋_GB2312" w:hAnsi="仿宋_GB2312"/>
          <w:b/>
          <w:sz w:val="32"/>
          <w:szCs w:val="32"/>
        </w:rPr>
        <w:t>30</w:t>
      </w:r>
      <w:r>
        <w:rPr>
          <w:rFonts w:ascii="仿宋_GB2312" w:hAnsi="仿宋_GB2312" w:eastAsia="仿宋_GB2312"/>
          <w:b/>
          <w:sz w:val="32"/>
          <w:szCs w:val="32"/>
        </w:rPr>
        <w:t>天内上报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准生证原件复印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生证明原件复印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院诊断证明（注明生产方式：剖腹产或顺产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院收据、用药明细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院记录原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难产的提供产程记录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身份证复印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河北银行卡号，卡页复印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意外终止妊娠生育津贴申报材料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一胎终止妊娠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已办理准生证的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交准生证原件复印件、出院收据、用药明细、病历本复印件、医院诊断证明、出院记录、身份证复印件、本人河北银行卡号及卡页复印件、非本市户口需要户口复印件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未办理准生证的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交医院诊断证明、用人单位出具第一胎怀孕证明、街道办事处出具初婚未育证明、出院收据、用药明细、病历本复印件、医院诊断证明、出院记录、户口复印件、身份证复印件、本人河北银行卡号及卡页复印件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符合二胎政策终止妊娠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院诊断证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户口所在街道办事处出具二胎证明（必须符合国家二胎政策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在工作单位出具二胎怀孕证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院记录原件，病历本复印件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单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户口本复印件（户口首页、户主页、本人页各一份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复印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本人河北银行卡号及卡页复印件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交到省人才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室唐媛媛处，电话：</w:t>
      </w:r>
      <w:r>
        <w:rPr>
          <w:rFonts w:eastAsia="仿宋_GB2312" w:ascii="仿宋_GB2312" w:hAnsi="仿宋_GB2312"/>
          <w:sz w:val="32"/>
          <w:szCs w:val="32"/>
        </w:rPr>
        <w:t>87802039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4:00Z</dcterms:created>
  <dc:creator>微软用户</dc:creator>
  <dc:description/>
  <cp:keywords/>
  <dc:language>en-US</dc:language>
  <cp:lastModifiedBy>微软用户</cp:lastModifiedBy>
  <cp:lastPrinted>2016-05-10T15:02:00Z</cp:lastPrinted>
  <dcterms:modified xsi:type="dcterms:W3CDTF">2016-06-08T03:47:00Z</dcterms:modified>
  <cp:revision>19</cp:revision>
  <dc:subject/>
  <dc:title>市医保生育保险津贴申请准备材料明细：</dc:title>
</cp:coreProperties>
</file>