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0"/>
          <w:szCs w:val="30"/>
        </w:rPr>
        <w:t>汇华学院申报晋升专技人员量化自评表评分标准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级指标：师德考核，达不到测评要求人员不能参评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工作表现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现实表现：考核合格无责任事故者分计满分；有责任事故者，根据责任等级减分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荣誉称号：或省、市、院级荣誉称号，只计最高分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二、学历：按最高学历计分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三、资历：按评审年限最高不超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教学水平：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一）教学工作量及质量评估：按</w:t>
      </w:r>
      <w:r>
        <w:rPr>
          <w:rFonts w:eastAsia="仿宋_GB2312" w:ascii="仿宋_GB2312" w:hAnsi="仿宋_GB2312"/>
          <w:sz w:val="28"/>
          <w:szCs w:val="28"/>
        </w:rPr>
        <w:t>8+0.6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n-60</w:t>
      </w:r>
      <w:r>
        <w:rPr>
          <w:rFonts w:ascii="仿宋_GB2312" w:hAnsi="仿宋_GB2312" w:eastAsia="仿宋_GB2312"/>
          <w:sz w:val="28"/>
          <w:szCs w:val="28"/>
        </w:rPr>
        <w:t>）计算出评估成绩，</w:t>
      </w:r>
      <w:r>
        <w:rPr>
          <w:rFonts w:eastAsia="仿宋_GB2312" w:ascii="仿宋_GB2312" w:hAnsi="仿宋_GB2312"/>
          <w:sz w:val="28"/>
          <w:szCs w:val="28"/>
        </w:rPr>
        <w:t>n</w:t>
      </w:r>
      <w:r>
        <w:rPr>
          <w:rFonts w:ascii="仿宋_GB2312" w:hAnsi="仿宋_GB2312" w:eastAsia="仿宋_GB2312"/>
          <w:sz w:val="28"/>
          <w:szCs w:val="28"/>
        </w:rPr>
        <w:t>为学院教务处提供的员工课程评教成绩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省级教改项目主持人计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分，第一主研人减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分，第二主研人减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分，第三主研人减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；院级教改项目主持人计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分，第一主研人减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分，第二主研人减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分，第三主研人减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。注：学院的精品课程、精品教材等也归类到教改项目，多个项目计最高分，不累加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五、科研水平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（一）科研项目：参加国家级基金或国家科研项目计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分，参加省级基金或科研项目计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发表一篇外文三大检索论文或国家核心期刊计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分，依次递加；发表一篇省级论文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，依次递加，两项合计最高不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spacing w:lineRule="exact" w:line="5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三）主编一本学术专著、编著、译著、国家级规划教材计最高分；参编一本学术专著、编著、译著、国家级规划教材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分，依次递加，最高不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分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15:00Z</dcterms:created>
  <dc:creator>微软用户</dc:creator>
  <dc:description/>
  <cp:keywords/>
  <dc:language>en-US</dc:language>
  <cp:lastModifiedBy>微软用户</cp:lastModifiedBy>
  <dcterms:modified xsi:type="dcterms:W3CDTF">2015-08-28T09:19:00Z</dcterms:modified>
  <cp:revision>56</cp:revision>
  <dc:subject/>
  <dc:title/>
</cp:coreProperties>
</file>