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河北师范大学汇华学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申报专业技术职务材料一览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姓名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申报专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申报职务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732"/>
        <w:gridCol w:w="878"/>
        <w:gridCol w:w="2530"/>
        <w:gridCol w:w="844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名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聘任审批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课证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申报晋升专技人员量化自评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其他有关材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外语合格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计算机合格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各种奖励证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论文、论著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资格证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说明：请将此页贴于申报档案袋做封面，材料目录作为申报材料组卷内容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22:00Z</dcterms:created>
  <dc:creator>微软用户</dc:creator>
  <dc:description/>
  <cp:keywords/>
  <dc:language>en-US</dc:language>
  <cp:lastModifiedBy>微软用户</cp:lastModifiedBy>
  <dcterms:modified xsi:type="dcterms:W3CDTF">2014-07-04T01:08:00Z</dcterms:modified>
  <cp:revision>33</cp:revision>
  <dc:subject/>
  <dc:title/>
</cp:coreProperties>
</file>