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北师范大学顶岗实习师范生实习资格测试评分表</w:t>
      </w:r>
    </w:p>
    <w:p>
      <w:pPr>
        <w:pStyle w:val="Normal"/>
        <w:kinsoku w:val="false"/>
        <w:overflowPunct w:val="false"/>
        <w:ind w:firstLine="952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insoku w:val="false"/>
        <w:overflowPunct w:val="false"/>
        <w:ind w:firstLine="952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</w:rPr>
        <w:t>考生姓名：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 xml:space="preserve">              考生学号：</w:t>
      </w:r>
      <w:r>
        <w:rPr>
          <w:rFonts w:ascii="宋体" w:hAnsi="宋体" w:cs="宋体" w:eastAsia="宋体"/>
          <w:u w:val="single"/>
        </w:rPr>
        <w:t xml:space="preserve">          </w:t>
      </w:r>
    </w:p>
    <w:p>
      <w:pPr>
        <w:pStyle w:val="Normal"/>
        <w:kinsoku w:val="false"/>
        <w:overflowPunct w:val="false"/>
        <w:spacing w:lineRule="exact" w:line="100" w:before="2" w:after="0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54"/>
        <w:gridCol w:w="3725"/>
        <w:gridCol w:w="1280"/>
        <w:gridCol w:w="1280"/>
      </w:tblGrid>
      <w:tr>
        <w:trPr>
          <w:trHeight w:val="8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sz w:val="22"/>
                <w:szCs w:val="20"/>
              </w:rPr>
              <w:t>序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sz w:val="22"/>
                <w:szCs w:val="20"/>
              </w:rPr>
              <w:t>测试</w:t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sz w:val="22"/>
                <w:szCs w:val="20"/>
              </w:rPr>
              <w:t>项目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sz w:val="22"/>
                <w:szCs w:val="20"/>
              </w:rPr>
              <w:t>测评要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sz w:val="22"/>
                <w:szCs w:val="20"/>
              </w:rPr>
              <w:t>分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sz w:val="22"/>
                <w:szCs w:val="20"/>
              </w:rPr>
              <w:t>考生得分</w:t>
            </w:r>
          </w:p>
        </w:tc>
      </w:tr>
      <w:tr>
        <w:trPr>
          <w:trHeight w:val="13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职业认知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有基本的从教愿望，对教师职业有基本的认同，对教师工作的基本内容和职责有基本的了解；关爱学生，尊重学生，平等对待学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心理素质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积极向上，有基本的环境适应能力；有基本的情绪调节能力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仪表仪态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衣着整洁，仪表得体，符合教师职业特点；行为举止大方，自然，得当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言语表达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语言表达清晰，沟通交流顺畅，语速适当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1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五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思维品质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思维逻辑性强，能够准确理解和分析问题；看待问题全面，思维灵活；解决问题的思路和方法具有一定的创新性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1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教学设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了解课程目标与要求、把握教学内容；能根据学科的特点，确定具体的教学目标、教学重点和难点；教学设计体现学生的主体性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教学实施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情境创设合理，关注学习动机的激发；教学内容表述和呈现清楚、准确；有与学生交流的意识；板书工整、美观、适量，突出主题，层次分明；时间节奏控制恰当，运用一定的教学方法和手段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3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教学评价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能对学生进行过程性评价；能客观地评价教学效果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评委</w:t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教师</w:t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签字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  <w:t xml:space="preserve">    </w:t>
            </w:r>
          </w:p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 xml:space="preserve">签名 </w:t>
            </w:r>
            <w:r>
              <w:rPr>
                <w:rFonts w:eastAsia="宋体" w:cs="宋体" w:ascii="宋体" w:hAnsi="宋体"/>
                <w:sz w:val="22"/>
                <w:szCs w:val="20"/>
              </w:rPr>
              <w:t xml:space="preserve">:                </w:t>
            </w:r>
          </w:p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eastAsia="宋体" w:cs="宋体" w:ascii="宋体" w:hAnsi="宋体"/>
                <w:sz w:val="22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ind w:firstLine="2640"/>
              <w:jc w:val="both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日期</w:t>
            </w:r>
            <w:r>
              <w:rPr>
                <w:rFonts w:eastAsia="宋体" w:cs="宋体" w:ascii="宋体" w:hAnsi="宋体"/>
                <w:sz w:val="22"/>
                <w:szCs w:val="20"/>
              </w:rPr>
              <w:t xml:space="preserve">:                                               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firstLine="440"/>
              <w:rPr>
                <w:rFonts w:ascii="宋体" w:hAnsi="宋体" w:eastAsia="宋体" w:cs="宋体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  <w:szCs w:val="20"/>
              </w:rPr>
              <w:t>总分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" w:hAnsi="宋体" w:eastAsia="宋体" w:cs="宋体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45" w:hanging="0"/>
    </w:pPr>
    <w:rPr>
      <w:rFonts w:ascii="宋体" w:hAnsi="宋体" w:eastAsia="宋体" w:cs="宋体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14:00Z</dcterms:created>
  <dc:creator>微软用户</dc:creator>
  <dc:description/>
  <dc:language>en-US</dc:language>
  <cp:lastModifiedBy>hp</cp:lastModifiedBy>
  <dcterms:modified xsi:type="dcterms:W3CDTF">2022-03-02T01:38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706FA1FA64489B73EABF6D05EF0C3</vt:lpwstr>
  </property>
  <property fmtid="{D5CDD505-2E9C-101B-9397-08002B2CF9AE}" pid="3" name="KSOProductBuildVer">
    <vt:lpwstr>2052-11.1.0.11194</vt:lpwstr>
  </property>
</Properties>
</file>