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eastAsia="宋体"/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申报晋升职称人员量化评分推荐自评表</w:t>
      </w:r>
    </w:p>
    <w:p>
      <w:pPr>
        <w:pStyle w:val="Normal"/>
        <w:spacing w:lineRule="exact" w:line="400"/>
        <w:jc w:val="left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单位：（盖章）</w:t>
      </w:r>
      <w:r>
        <w:rPr>
          <w:rFonts w:eastAsia="Times New Roman"/>
          <w:b/>
          <w:bCs/>
          <w:sz w:val="21"/>
          <w:szCs w:val="21"/>
        </w:rPr>
        <w:t xml:space="preserve">                                                                     </w:t>
      </w:r>
      <w:r>
        <w:rPr>
          <w:b/>
          <w:bCs/>
          <w:sz w:val="21"/>
          <w:szCs w:val="21"/>
        </w:rPr>
        <w:t>姓名：</w:t>
      </w:r>
      <w:r>
        <w:rPr>
          <w:rFonts w:eastAsia="Times New Roman"/>
          <w:b/>
          <w:bCs/>
          <w:sz w:val="21"/>
          <w:szCs w:val="21"/>
        </w:rPr>
        <w:t xml:space="preserve">                 </w:t>
      </w:r>
      <w:r>
        <w:rPr>
          <w:b/>
          <w:bCs/>
          <w:sz w:val="21"/>
          <w:szCs w:val="21"/>
        </w:rPr>
        <w:t>申报资格：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60"/>
        <w:gridCol w:w="1200"/>
        <w:gridCol w:w="6946"/>
        <w:gridCol w:w="687"/>
        <w:gridCol w:w="630"/>
        <w:gridCol w:w="525"/>
        <w:gridCol w:w="2977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一级指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二级指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三级指标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测评内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积分标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积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小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计分办法</w:t>
            </w:r>
          </w:p>
        </w:tc>
      </w:tr>
      <w:tr>
        <w:trPr>
          <w:trHeight w:val="43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师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为人师表、教书育人、关爱学生、爱岗敬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97" w:hanging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达不到要求人员不能参评</w:t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工作表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对学院贡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积极承担学院工作任务，为基层单位的发展做出贡献。自觉履行现岗位职责，积极进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荣誉称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获省级及以上荣誉称号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最高不超过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获市、厅级、校级荣誉称号。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院级先进工作者、院级优秀党员。学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颁发的其它荣誉称号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研究生毕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按最高学历记分。</w:t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研究生、研究生班毕业、双学士毕业、硕士学位获得者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本科毕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大学专科毕业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历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历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达到评审年限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最高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</w:t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超过评审年限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以上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业绩成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工作量业绩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工作量：基础业绩</w:t>
            </w:r>
            <w:r>
              <w:rPr>
                <w:rFonts w:cs="宋体" w:ascii="宋体" w:hAnsi="宋体"/>
                <w:sz w:val="21"/>
                <w:szCs w:val="21"/>
              </w:rPr>
              <w:t>+</w:t>
            </w:r>
            <w:r>
              <w:rPr>
                <w:rFonts w:cs="宋体" w:ascii="宋体" w:hAnsi="宋体"/>
                <w:sz w:val="21"/>
                <w:szCs w:val="21"/>
              </w:rPr>
              <w:object w:dxaOrig="458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8.75pt;height:35.2pt" filled="f" o:ole="">
                  <v:imagedata r:id="rId3" o:title=""/>
                </v:shape>
                <o:OLEObject Type="Embed" ProgID="" ShapeID="ole_rId2" DrawAspect="Content" ObjectID="_317537526" r:id="rId2"/>
              </w:objec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基础业绩为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教学系列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N1=28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思政系列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N1=14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，其中教学系列不足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88</w:t>
            </w:r>
            <w:r>
              <w:rPr>
                <w:rFonts w:ascii="仿宋_GB2312" w:hAnsi="仿宋_GB2312" w:eastAsia="仿宋_GB2312"/>
                <w:sz w:val="15"/>
                <w:szCs w:val="15"/>
                <w:lang w:eastAsia="zh-CN"/>
              </w:rPr>
              <w:t>，思政系列不足</w:t>
            </w:r>
            <w:r>
              <w:rPr>
                <w:rFonts w:eastAsia="仿宋_GB2312" w:ascii="仿宋_GB2312" w:hAnsi="仿宋_GB2312"/>
                <w:sz w:val="15"/>
                <w:szCs w:val="15"/>
                <w:lang w:eastAsia="zh-CN"/>
              </w:rPr>
              <w:t>144</w:t>
            </w:r>
            <w:r>
              <w:rPr>
                <w:rFonts w:ascii="仿宋_GB2312" w:hAnsi="仿宋_GB2312" w:eastAsia="仿宋_GB2312"/>
                <w:sz w:val="15"/>
                <w:szCs w:val="15"/>
                <w:lang w:eastAsia="zh-CN"/>
              </w:rPr>
              <w:t>的计</w:t>
            </w:r>
            <w:r>
              <w:rPr>
                <w:rFonts w:eastAsia="仿宋_GB2312" w:ascii="仿宋_GB2312" w:hAnsi="仿宋_GB2312"/>
                <w:sz w:val="15"/>
                <w:szCs w:val="15"/>
                <w:lang w:eastAsia="zh-CN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  <w:lang w:eastAsia="zh-CN"/>
              </w:rPr>
              <w:t>分。</w:t>
            </w:r>
          </w:p>
        </w:tc>
      </w:tr>
      <w:tr>
        <w:trPr>
          <w:trHeight w:val="56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质量评价：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N2×0.6-28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N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为近三学年所担任课程评教成绩的平均值，小于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6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不得分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-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教务处出据证明。</w:t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院教学优秀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0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任现职以来教学优秀奖每一年计入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最高不超过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42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研究项目（限三项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精品资源共享课、精品视频公开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门国家级精品资源共享课或精品视频公开课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只计最高项，参与者计分减半。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原各级精品课程不计算在内。</w:t>
            </w:r>
          </w:p>
        </w:tc>
      </w:tr>
      <w:tr>
        <w:trPr>
          <w:trHeight w:val="402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门省级精品资源共享课或精品视频公开课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门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级精品资源共享课或精品视频公开课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院级精品课建设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其他各级各类项目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教学改革研究项目、教学团队、特色专业、专业综合改革试点、二级学院综合改革试点、人才培养模式创新实验区、实验教学示范中心、双语教学示范课程等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国家级、省部级、校级项目分别计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6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、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、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分。教改研究项目重点项目计最高分。重点项目、一般项目和指导项目的计分比例为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1:0.6:0.3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。各项目参与者计分减半。</w:t>
            </w:r>
          </w:p>
        </w:tc>
      </w:tr>
      <w:tr>
        <w:trPr>
          <w:trHeight w:val="31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大学生校外实践教育基地等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国家级、省级、院级项目分别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  <w:r>
              <w:rPr>
                <w:rFonts w:ascii="仿宋_GB2312" w:hAnsi="仿宋_GB2312" w:eastAsia="仿宋_GB2312"/>
                <w:spacing w:val="-8"/>
                <w:sz w:val="15"/>
                <w:szCs w:val="15"/>
              </w:rPr>
              <w:t>各项目参与者计分减半。</w:t>
            </w:r>
          </w:p>
        </w:tc>
      </w:tr>
      <w:tr>
        <w:trPr>
          <w:trHeight w:val="42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获奖（限二项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成果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级教学成果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Times New Roman"/>
                <w:sz w:val="15"/>
                <w:szCs w:val="15"/>
              </w:rPr>
            </w:pP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、多人参与计分办法：第一名计分系数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，第二名计分系数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0.4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，第三名计分系数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0.3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，第四名计分系数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0.2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，第五名计分系数</w:t>
            </w:r>
            <w:r>
              <w:rPr>
                <w:rFonts w:eastAsia="仿宋_GB2312" w:cs="Times New Roman" w:ascii="仿宋_GB2312" w:hAnsi="仿宋_GB2312"/>
                <w:sz w:val="15"/>
                <w:szCs w:val="15"/>
              </w:rPr>
              <w:t>0.1</w:t>
            </w:r>
            <w:r>
              <w:rPr>
                <w:rFonts w:ascii="仿宋_GB2312" w:hAnsi="仿宋_GB2312" w:cs="Times New Roman" w:eastAsia="仿宋_GB2312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同一奖项，以最高等次计分，不累计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不同奖励可累加计分。</w:t>
            </w:r>
          </w:p>
        </w:tc>
      </w:tr>
      <w:tr>
        <w:trPr>
          <w:trHeight w:val="26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省级教学成果奖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省级教学成果奖二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省级教学成果奖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院级教学成果奖一、二、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学名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级、省级、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级教学名师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-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国家级、省级、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级分别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65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教学技能比赛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院级一、二、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一、二、三等奖分别计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其他各级各类教学技能比赛由各单位酌情计分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材（限一部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规划教材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参与者计分减半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国家级出版社教材或校级精品教材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顶岗实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完成顶岗实习支教驻县管理工作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-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合格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优秀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其他（限二项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指导大学生创新创业训练计划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教育部项目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教育厅项目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院级项目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37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指导学生参加竞赛获奖、指导学生论文获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-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sz w:val="15"/>
                <w:szCs w:val="15"/>
              </w:rPr>
              <w:t>国家一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国家二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国家三等奖或省一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，省级二等奖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分。</w:t>
            </w:r>
          </w:p>
        </w:tc>
      </w:tr>
      <w:tr>
        <w:trPr>
          <w:trHeight w:val="589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业绩成果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项目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限三项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国家级基金或国家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多人参与计分办法：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只计前三名，第一名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二名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</w:t>
            </w: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三名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</w:t>
            </w: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申报正高只计省级以上课题前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名；申报副高只计厅级主持人和省级以上课题前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名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指导性课题减半记分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纵向课题为必备条件。</w:t>
            </w:r>
          </w:p>
        </w:tc>
      </w:tr>
      <w:tr>
        <w:trPr>
          <w:trHeight w:val="55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省（部委）级基金或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厅局（地市）级基金或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主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院级基金或科研项目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获奖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科研获奖（限二项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国家自然科学奖、科技进步奖、技术发明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多人参与计分办法同教学成果奖计分办法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同一成果，以最高等次计分，不累计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不同成果奖可累加计分；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申报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正高获省、部级一等奖计前五名，二等奖计前三名，三等奖计第一名；申报副高获省、部级一等奖计前五名，二等奖计前三名，三等奖计前二名。</w:t>
            </w:r>
          </w:p>
        </w:tc>
      </w:tr>
      <w:tr>
        <w:trPr>
          <w:trHeight w:val="56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省部级自然科学奖、科技进步奖、技术发明奖、社科优秀成果奖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省部级自然科学奖、科技进步奖、技术发明奖、社科优秀成果奖二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获省部级自然科学奖、科技进步奖、技术发明奖、社科优秀成果奖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论文论著（作品）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限五篇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SC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E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SSC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、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A&amp;HCI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上收录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本专业学术论文；学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术委员会认定的一类核心期刊上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-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三大检索论文可根据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分区及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影响因子确定分值</w:t>
            </w:r>
            <w:r>
              <w:rPr>
                <w:rFonts w:ascii="仿宋_GB2312" w:hAnsi="仿宋_GB2312" w:eastAsia="仿宋_GB2312"/>
                <w:sz w:val="15"/>
                <w:szCs w:val="15"/>
                <w:lang w:eastAsia="zh-CN"/>
              </w:rPr>
              <w:t>。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区影响因子在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以上计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分、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区影响因子在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以上计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分、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区和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区影响因子在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以下计</w:t>
            </w:r>
            <w:r>
              <w:rPr>
                <w:rFonts w:eastAsia="仿宋_GB2312" w:ascii="仿宋_GB2312" w:hAnsi="仿宋_GB2312"/>
                <w:sz w:val="15"/>
                <w:szCs w:val="15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2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多作者论文计分办法：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只计前三名，第一作者（通讯作者）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二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</w:t>
            </w: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三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</w:t>
            </w: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3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不含增刊和内刊。</w:t>
            </w:r>
          </w:p>
        </w:tc>
      </w:tr>
      <w:tr>
        <w:trPr>
          <w:trHeight w:val="40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术委员会认定的二类核心期刊上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术委员会认定的三类核心期刊上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院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学术委员会认定的四类核心期刊上发表或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ISTP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上收录 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其它省部级以上刊物公开发表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篇高水平、有创见的本专业学术论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专著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限二部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版社正式出版且质量较高、经学校学术委员会审核后的学术专著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部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-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  <w:lang w:eastAsia="zh-CN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、按专著学术水平、出版社级别来衡量，并达到规定字数（本人撰写字数，申报副高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8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万字、申报正高</w:t>
            </w:r>
            <w:r>
              <w:rPr>
                <w:rFonts w:eastAsia="仿宋_GB2312" w:ascii="仿宋_GB2312" w:hAnsi="仿宋_GB2312"/>
                <w:sz w:val="15"/>
                <w:szCs w:val="15"/>
              </w:rPr>
              <w:t>15</w:t>
            </w:r>
            <w:r>
              <w:rPr>
                <w:rFonts w:ascii="仿宋_GB2312" w:hAnsi="仿宋_GB2312" w:eastAsia="仿宋_GB2312"/>
                <w:sz w:val="15"/>
                <w:szCs w:val="15"/>
              </w:rPr>
              <w:t>万字）</w:t>
            </w:r>
            <w:r>
              <w:rPr>
                <w:rFonts w:ascii="仿宋_GB2312" w:hAnsi="仿宋_GB2312" w:eastAsia="仿宋_GB2312"/>
                <w:sz w:val="15"/>
                <w:szCs w:val="15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  <w:lang w:eastAsia="zh-CN"/>
              </w:rPr>
            </w:pP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sz w:val="15"/>
                <w:szCs w:val="15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第一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1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，第二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</w:t>
            </w: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6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 xml:space="preserve">, 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第三作者计分系数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</w:t>
            </w:r>
            <w:r>
              <w:rPr>
                <w:rFonts w:eastAsia="仿宋_GB2312" w:cs="宋体" w:ascii="仿宋_GB2312" w:hAnsi="仿宋_GB2312"/>
                <w:sz w:val="15"/>
                <w:szCs w:val="15"/>
                <w:lang w:val="en-US" w:eastAsia="zh-CN"/>
              </w:rPr>
              <w:t>3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,</w:t>
            </w:r>
            <w:r>
              <w:rPr>
                <w:rFonts w:ascii="仿宋_GB2312" w:hAnsi="仿宋_GB2312" w:cs="宋体" w:eastAsia="仿宋_GB2312"/>
                <w:sz w:val="15"/>
                <w:szCs w:val="15"/>
              </w:rPr>
              <w:t>其它</w:t>
            </w:r>
            <w:r>
              <w:rPr>
                <w:rFonts w:eastAsia="仿宋_GB2312" w:cs="宋体" w:ascii="仿宋_GB2312" w:hAnsi="仿宋_GB2312"/>
                <w:sz w:val="15"/>
                <w:szCs w:val="15"/>
              </w:rPr>
              <w:t>0.2</w:t>
            </w:r>
            <w:r>
              <w:rPr>
                <w:rFonts w:ascii="仿宋_GB2312" w:hAnsi="仿宋_GB2312" w:cs="宋体" w:eastAsia="仿宋_GB2312"/>
                <w:sz w:val="15"/>
                <w:szCs w:val="15"/>
                <w:lang w:eastAsia="zh-CN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艺术作品（限二件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全国美术作品展中获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sz w:val="15"/>
                <w:szCs w:val="15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全国美术作品展中获二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全国美术作品展中获三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被国家级文化、艺术专业博物馆、美术馆收藏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部作品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中国美协的专业委员会举办的作品展中获一等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文化部和相关国家级权威机构（国家一级学会）举办的音乐比赛中获奖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省文化厅举办的音乐比赛、美术作品展中获一等奖的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在正式出版社公开出版的书画集、摄影集、音像制品、软件课件，经学校学术委员会认定，质量较高的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社会服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  <w:lang w:eastAsia="zh-CN"/>
              </w:rPr>
              <w:t>在政策咨询、政府智库建设等社会服务方面的业绩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0-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  <w:highlight w:val="none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5"/>
                <w:lang w:eastAsia="zh-CN"/>
              </w:rPr>
              <w:t>根据社会服务效果和影响力确定分值</w:t>
            </w:r>
          </w:p>
        </w:tc>
      </w:tr>
      <w:tr>
        <w:trPr>
          <w:trHeight w:val="57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成果转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技术成果、专利转化所产生的效益（横向课题不计算在内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  <w:t>0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  <w:highlight w:val="none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Times New Roman" w:eastAsia="仿宋_GB2312"/>
                <w:sz w:val="15"/>
                <w:szCs w:val="15"/>
                <w:lang w:val="en-US" w:eastAsia="zh-CN"/>
              </w:rPr>
              <w:t>依据成果转化成效积分，必须有到校经费。</w:t>
            </w:r>
          </w:p>
        </w:tc>
      </w:tr>
      <w:tr>
        <w:trPr>
          <w:trHeight w:val="758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核总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排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说明：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本量化测评内容为任现职以来取得的业绩，排名以量化得分多少计算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教学业绩成果得分计算方法如有不清楚请咨询教务处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Arial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3</w:t>
      </w:r>
      <w:r>
        <w:rPr>
          <w:rFonts w:ascii="宋体" w:hAnsi="宋体" w:cs="Arial"/>
          <w:sz w:val="21"/>
          <w:szCs w:val="21"/>
        </w:rPr>
        <w:t xml:space="preserve">、 </w:t>
      </w:r>
      <w:r>
        <w:rPr>
          <w:rFonts w:ascii="宋体" w:hAnsi="宋体" w:cs="Arial"/>
          <w:sz w:val="21"/>
          <w:szCs w:val="21"/>
        </w:rPr>
        <w:t>一、二、三级指标框架内的测评内容和项目数量上限要严格按本办法执行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Arial" w:ascii="宋体" w:hAnsi="宋体"/>
          <w:sz w:val="21"/>
          <w:szCs w:val="21"/>
        </w:rPr>
        <w:t>4</w:t>
      </w:r>
      <w:r>
        <w:rPr>
          <w:rFonts w:ascii="宋体" w:hAnsi="宋体" w:cs="Arial"/>
          <w:sz w:val="21"/>
          <w:szCs w:val="21"/>
        </w:rPr>
        <w:t>、关于计分办法，各单位可根据</w:t>
      </w:r>
      <w:r>
        <w:rPr>
          <w:rFonts w:ascii="宋体" w:hAnsi="宋体" w:cs="宋体"/>
          <w:sz w:val="21"/>
          <w:szCs w:val="21"/>
        </w:rPr>
        <w:t>本学科、专业特点进行适当调整，但各一级指标的分值比例原则上不得突破。</w:t>
      </w:r>
    </w:p>
    <w:p>
      <w:pPr>
        <w:pStyle w:val="Normal"/>
        <w:snapToGrid w:val="false"/>
        <w:spacing w:lineRule="exact" w:line="24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各单位在执行中如遇到难以认定的课题和奖项，由行政处组织有关专家给予认定。</w:t>
      </w:r>
    </w:p>
    <w:p>
      <w:pPr>
        <w:pStyle w:val="Normal"/>
        <w:snapToGrid w:val="false"/>
        <w:spacing w:lineRule="exact" w:line="240"/>
        <w:ind w:firstLine="420"/>
        <w:rPr/>
      </w:pP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本</w:t>
      </w:r>
      <w:r>
        <w:rPr>
          <w:rFonts w:ascii="宋体" w:hAnsi="宋体" w:cs="Arial"/>
          <w:sz w:val="21"/>
          <w:szCs w:val="21"/>
        </w:rPr>
        <w:t>量化评分推荐自评表</w:t>
      </w:r>
      <w:r>
        <w:rPr>
          <w:rFonts w:ascii="宋体" w:hAnsi="宋体" w:cs="Arial"/>
          <w:sz w:val="21"/>
          <w:szCs w:val="21"/>
          <w:lang w:val="en-US" w:eastAsia="zh-CN"/>
        </w:rPr>
        <w:t>适用于高校教师主系列和非主系列职称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sectPr>
      <w:headerReference w:type="default" r:id="rId4"/>
      <w:type w:val="nextPage"/>
      <w:pgSz w:orient="landscape" w:w="16838" w:h="11906"/>
      <w:pgMar w:left="1304" w:right="130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9:08:00Z</dcterms:created>
  <dc:creator>lenovo</dc:creator>
  <dc:description/>
  <dc:language>en-US</dc:language>
  <cp:lastModifiedBy>cy</cp:lastModifiedBy>
  <cp:lastPrinted>2021-07-08T16:48:00Z</cp:lastPrinted>
  <dcterms:modified xsi:type="dcterms:W3CDTF">2022-08-08T08:37:34Z</dcterms:modified>
  <cp:revision>69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09AFF43D9411AB7C9B441D0C3BADA</vt:lpwstr>
  </property>
  <property fmtid="{D5CDD505-2E9C-101B-9397-08002B2CF9AE}" pid="3" name="KSOProductBuildVer">
    <vt:lpwstr>2052-11.1.0.12116</vt:lpwstr>
  </property>
  <property fmtid="{D5CDD505-2E9C-101B-9397-08002B2CF9AE}" pid="4" name="commondata">
    <vt:lpwstr>commondata</vt:lpwstr>
  </property>
</Properties>
</file>