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北省高等学校教师资格申请人员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聘任岗位暨授课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院系部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人员，已由学校聘为教学人员，担任教学工作，统一纳入学校教学管理。该申请人本学期所授课班级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所授课程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，课时量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班级、课程、课时内容较多的，可列于以下空白处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学校人事管理部门（章）                学校教学管理部门（章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年   月   日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39:00Z</dcterms:created>
  <dc:creator>lenovo</dc:creator>
  <dc:description/>
  <cp:keywords/>
  <dc:language>en-US</dc:language>
  <cp:lastModifiedBy>user</cp:lastModifiedBy>
  <dcterms:modified xsi:type="dcterms:W3CDTF">2021-10-12T02:22:00Z</dcterms:modified>
  <cp:revision>30</cp:revision>
  <dc:subject/>
  <dc:title>河北省高等学校教师资格申请人员岗位聘任暨授课证明</dc:title>
</cp:coreProperties>
</file>