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报晋升职称人员量化评分推荐自评表</w:t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00"/>
        <w:jc w:val="lef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单位：（盖章）</w:t>
      </w:r>
      <w:r>
        <w:rPr>
          <w:rFonts w:eastAsia="Times New Roman"/>
          <w:b/>
          <w:bCs/>
          <w:sz w:val="21"/>
          <w:szCs w:val="21"/>
        </w:rPr>
        <w:t xml:space="preserve">                                                                     </w:t>
      </w:r>
      <w:r>
        <w:rPr>
          <w:b/>
          <w:bCs/>
          <w:sz w:val="21"/>
          <w:szCs w:val="21"/>
        </w:rPr>
        <w:t>姓名：</w:t>
      </w:r>
      <w:r>
        <w:rPr>
          <w:rFonts w:eastAsia="Times New Roman"/>
          <w:b/>
          <w:bCs/>
          <w:sz w:val="21"/>
          <w:szCs w:val="21"/>
        </w:rPr>
        <w:t xml:space="preserve">                 </w:t>
      </w:r>
      <w:r>
        <w:rPr>
          <w:b/>
          <w:bCs/>
          <w:sz w:val="21"/>
          <w:szCs w:val="21"/>
        </w:rPr>
        <w:t>申报资格：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60"/>
        <w:gridCol w:w="1200"/>
        <w:gridCol w:w="6946"/>
        <w:gridCol w:w="687"/>
        <w:gridCol w:w="630"/>
        <w:gridCol w:w="525"/>
        <w:gridCol w:w="297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一级指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二级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三级指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测评内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积分标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积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小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计分办法</w:t>
            </w:r>
          </w:p>
        </w:tc>
      </w:tr>
      <w:tr>
        <w:trPr>
          <w:trHeight w:val="43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师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为人师表、教书育人、关爱学生、爱岗敬业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97" w:hanging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达不到要求人员不能参评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工作表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对学院贡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积极承担学院工作任务，为基层单位的发展做出贡献。自觉履行现岗位职责，积极进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-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荣誉称号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获省级及以上荣誉称号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最高不超过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获市、厅级、校级荣誉称号。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院级先进工作者、院级优秀党员。学院颁发的其它荣誉称号。（以党委、行政发文为准）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历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历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博士研究生毕业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按最高学历记分。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硕士研究生、研究生班毕业、双学士毕业、硕士学位获得者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大学本科毕业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大学专科毕业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资历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资历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达到评审年限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最高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</w:t>
            </w:r>
          </w:p>
        </w:tc>
      </w:tr>
      <w:tr>
        <w:trPr>
          <w:trHeight w:val="1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超过评审年限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超过评审年限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以上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学业绩成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学工作量业绩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学工作量：基础业绩</w:t>
            </w:r>
            <w:r>
              <w:rPr>
                <w:rFonts w:cs="宋体" w:ascii="宋体" w:hAnsi="宋体"/>
                <w:sz w:val="21"/>
                <w:szCs w:val="21"/>
              </w:rPr>
              <w:t>+</w:t>
            </w:r>
            <w:r>
              <w:rPr>
                <w:rFonts w:cs="宋体" w:ascii="宋体" w:hAnsi="宋体"/>
                <w:sz w:val="21"/>
                <w:szCs w:val="21"/>
              </w:rPr>
              <w:object w:dxaOrig="45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8.75pt;height:35.2pt" filled="f" o:ole="">
                  <v:imagedata r:id="rId3" o:title=""/>
                </v:shape>
                <o:OLEObject Type="Embed" ProgID="" ShapeID="ole_rId2" DrawAspect="Content" ObjectID="_387010238" r:id="rId2"/>
              </w:objec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-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基础业绩为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，教学系列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N1=288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，思政系列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N1=144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，其中教学系列不足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288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，思政系列不足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44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的计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。</w:t>
            </w:r>
          </w:p>
        </w:tc>
      </w:tr>
      <w:tr>
        <w:trPr>
          <w:trHeight w:val="56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学质量评价：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N2×0.6-28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，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N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为近三学年所担任课程评教成绩的平均值，小于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6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不得分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-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教务处出据证明。</w:t>
            </w:r>
          </w:p>
        </w:tc>
      </w:tr>
      <w:tr>
        <w:trPr>
          <w:trHeight w:val="40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院教学优秀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0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任现职以来教学优秀奖每一年计入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，最高不超过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。</w:t>
            </w:r>
          </w:p>
        </w:tc>
      </w:tr>
      <w:tr>
        <w:trPr>
          <w:trHeight w:val="42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学研究项目（限三项）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精品课、精品资源共享课、精品视频公开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门国家级精品课、精品资源共享课或精品视频公开课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只计最高项，参与者计分减半。原各级精品课程不计算在内。</w:t>
            </w:r>
          </w:p>
        </w:tc>
      </w:tr>
      <w:tr>
        <w:trPr>
          <w:trHeight w:val="40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门省级精品课、精品资源共享课或精品视频公开课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门院级精品课、精品资源共享课或精品视频公开课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项院级精品课建设项目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其他各级各类项目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项教学改革研究项目、教学团队、特色专业、专业综合改革试点、二级学院综合改革试点、人才培养模式创新实验区、实验教学示范中心、双语教学示范课程等项目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国家级、省部级、校级项目分别计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。教改研究项目重点项目计最高分。重点项目、一般项目和指导项目的计分比例为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:0.6:0.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。各项目参与者计分减半。</w:t>
            </w:r>
          </w:p>
        </w:tc>
      </w:tr>
      <w:tr>
        <w:trPr>
          <w:trHeight w:val="311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项大学生校外实践教育基地等项目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国家级、省级、院级项目分别计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。</w:t>
            </w:r>
            <w:r>
              <w:rPr>
                <w:rFonts w:ascii="仿宋_GB2312" w:hAnsi="仿宋_GB2312" w:eastAsia="仿宋_GB2312"/>
                <w:spacing w:val="-8"/>
                <w:sz w:val="15"/>
                <w:szCs w:val="15"/>
              </w:rPr>
              <w:t>各项目参与者计分减半。</w:t>
            </w:r>
          </w:p>
        </w:tc>
      </w:tr>
      <w:tr>
        <w:trPr>
          <w:trHeight w:val="421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学获奖（限二项）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学成果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级教学成果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多人参与计分办法：第一名计分系数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，第二名计分系数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0.4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，第三名计分系数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0.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，第四名计分系数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0.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，第五名计分系数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0.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同一奖项，以最高等次计分，不累计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不同奖励可累加计分。</w:t>
            </w:r>
          </w:p>
        </w:tc>
      </w:tr>
      <w:tr>
        <w:trPr>
          <w:trHeight w:val="26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省级教学成果奖一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省级教学成果奖二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省级教学成果奖三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院级教学成果奖一、二、三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学名师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级、省级、院级教学名师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-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国家级、省级、院级分别计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。</w:t>
            </w:r>
          </w:p>
        </w:tc>
      </w:tr>
      <w:tr>
        <w:trPr>
          <w:trHeight w:val="65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师教学技能比赛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院级一、二、三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-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一、二、三等奖分别计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。其他各级各类教学技能比赛由各单位酌情计分。</w:t>
            </w:r>
          </w:p>
        </w:tc>
      </w:tr>
      <w:tr>
        <w:trPr>
          <w:trHeight w:val="37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材（限一部）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规划教材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参与者计分减半。</w:t>
            </w:r>
          </w:p>
        </w:tc>
      </w:tr>
      <w:tr>
        <w:trPr>
          <w:trHeight w:val="37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级出版社教材或校级精品教材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顶岗实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完成顶岗实习支教驻县管理工作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-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合格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，优秀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。</w:t>
            </w:r>
          </w:p>
        </w:tc>
      </w:tr>
      <w:tr>
        <w:trPr>
          <w:trHeight w:val="37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其他（限二项）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指导大学生创新创业训练计划项目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-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教育部项目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，教育厅项目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，院级项目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。</w:t>
            </w:r>
          </w:p>
        </w:tc>
      </w:tr>
      <w:tr>
        <w:trPr>
          <w:trHeight w:val="37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指导学生参加竞赛获奖、指导学生论文获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国家一等奖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，国家二等奖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，国家三等奖或省一等奖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，省级二等奖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。</w:t>
            </w:r>
          </w:p>
        </w:tc>
      </w:tr>
      <w:tr>
        <w:trPr>
          <w:trHeight w:val="589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科研业绩成果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科研项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限三项）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纵向课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项国家级基金或国家科研项目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多人参与计分办法：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只计前三名，第一名计分系数</w:t>
            </w:r>
            <w:r>
              <w:rPr>
                <w:rFonts w:eastAsia="仿宋_GB2312" w:cs="宋体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，第二名计分系数</w:t>
            </w:r>
            <w:r>
              <w:rPr>
                <w:rFonts w:eastAsia="仿宋_GB2312" w:cs="宋体" w:ascii="仿宋_GB2312" w:hAnsi="仿宋_GB2312"/>
                <w:sz w:val="15"/>
                <w:szCs w:val="15"/>
              </w:rPr>
              <w:t>0.3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，第三名计分系数</w:t>
            </w:r>
            <w:r>
              <w:rPr>
                <w:rFonts w:eastAsia="仿宋_GB2312" w:cs="宋体" w:ascii="仿宋_GB2312" w:hAnsi="仿宋_GB2312"/>
                <w:sz w:val="15"/>
                <w:szCs w:val="15"/>
              </w:rPr>
              <w:t>0.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申报正高只计省级以上课题前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名；申报副高只计厅级主持人和省级以上课题前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名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指导性课题减半记分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横向课题只计主持人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纵向课题为必备条件。</w:t>
            </w:r>
          </w:p>
        </w:tc>
      </w:tr>
      <w:tr>
        <w:trPr>
          <w:trHeight w:val="58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项省（部委）级基金或科研项目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项厅局（地市）级基金或科研项目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项院级基金或科研项目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横向课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240" w:before="0" w:after="120"/>
              <w:ind w:left="352" w:hanging="354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理科当年到位总经费或每项实际到位经费在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0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万元以上课题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理科当年到位总经费或每项实际到位经费在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5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万元以上的课题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文科当年到位总经费或每项实际到位经费在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万元以上的课题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文科当年到位总经费或每项实际到位经费在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万元以上的课题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科研获奖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科研获奖（限二项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获国家自然科学奖、科技进步奖、技术发明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多人参与计分办法同教学成果奖计分办法；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同一成果，以最高等次计分，不累计；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不同成果奖可累加计分；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申报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正高获省、部级一等奖计前五名，二等奖计前三名，三等奖计第一名；申报副高获省、部级一等奖计前五名，二等奖计前三名，三等奖计前二名。</w:t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获省部级自然科学奖、科技进步奖、技术发明奖、社科优秀成果奖一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获省部级自然科学奖、科技进步奖、技术发明奖、社科优秀成果奖二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获省部级自然科学奖、科技进步奖、技术发明奖、社科优秀成果奖三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论文论著（作品）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论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限五篇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SCI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EI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SSCI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A&amp;HCI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上收录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篇本专业学术论文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一类核心期刊上发表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篇论文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8-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申报人应标注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篇代表作（高水平论文），并注明档次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三大检索论文可根据分区及影响因子确定分值。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区影响因子在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以上计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、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区影响因子在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以上计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、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区和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区影响因子在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以下计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  <w:u w:val="none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  <w:u w:val="none"/>
                <w:lang w:val="en-US" w:eastAsia="zh-CN"/>
              </w:rPr>
              <w:t>国内学术期</w:t>
            </w:r>
            <w:r>
              <w:rPr>
                <w:rFonts w:ascii="仿宋_GB2312" w:hAnsi="仿宋_GB2312" w:cs="Times New Roman" w:eastAsia="仿宋_GB2312"/>
                <w:color w:val="000000"/>
                <w:sz w:val="15"/>
                <w:szCs w:val="15"/>
                <w:u w:val="none"/>
                <w:lang w:val="en-US" w:eastAsia="zh-CN"/>
              </w:rPr>
              <w:t>刊分类按照《河北师范大学汇华学院科研奖励暂行办法</w:t>
            </w:r>
            <w:r>
              <w:rPr>
                <w:rFonts w:ascii="仿宋_GB2312" w:hAnsi="仿宋_GB2312" w:cs="宋体" w:eastAsia="仿宋_GB2312"/>
                <w:color w:val="000000"/>
                <w:sz w:val="15"/>
                <w:szCs w:val="15"/>
                <w:u w:val="none"/>
                <w:lang w:val="en-US" w:eastAsia="zh-CN"/>
              </w:rPr>
              <w:t>》附件执行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、多作者论文计分办法：只计前三名，第一作者（通讯作者）计分系数</w:t>
            </w:r>
            <w:r>
              <w:rPr>
                <w:rFonts w:eastAsia="仿宋_GB2312" w:cs="宋体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，第二作者计分系数</w:t>
            </w:r>
            <w:r>
              <w:rPr>
                <w:rFonts w:eastAsia="仿宋_GB2312" w:cs="宋体" w:ascii="仿宋_GB2312" w:hAnsi="仿宋_GB2312"/>
                <w:sz w:val="15"/>
                <w:szCs w:val="15"/>
              </w:rPr>
              <w:t>0.3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，第三作者计分系数</w:t>
            </w:r>
            <w:r>
              <w:rPr>
                <w:rFonts w:eastAsia="仿宋_GB2312" w:cs="宋体" w:ascii="仿宋_GB2312" w:hAnsi="仿宋_GB2312"/>
                <w:sz w:val="15"/>
                <w:szCs w:val="15"/>
              </w:rPr>
              <w:t>0.1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不含增刊和内刊。</w:t>
            </w:r>
          </w:p>
        </w:tc>
      </w:tr>
      <w:tr>
        <w:trPr>
          <w:trHeight w:val="56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类核心期刊上发表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篇论文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80" w:hanging="0"/>
              <w:jc w:val="left"/>
              <w:rPr>
                <w:rFonts w:ascii="仿宋_GB2312" w:hAnsi="仿宋_GB2312" w:eastAsia="仿宋_GB2312" w:cs="宋体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sz w:val="15"/>
                <w:szCs w:val="15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三类核心期刊上发表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篇论文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sz w:val="15"/>
                <w:szCs w:val="15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四类核心期刊上发表或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ISTP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上收录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篇论文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sz w:val="15"/>
                <w:szCs w:val="15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其它省部级以上刊物公开发表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篇有创见的本专业学术论文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sz w:val="15"/>
                <w:szCs w:val="15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专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限二部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版社正式出版且质量较高的学术专著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部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按专著学术水平、出版社级别来衡量，并达到规定字数（本人撰写字数，申报副高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万字、申报正高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5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万字）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、第一作者计分系数</w:t>
            </w:r>
            <w:r>
              <w:rPr>
                <w:rFonts w:eastAsia="仿宋_GB2312" w:cs="宋体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，第二作者计分系数</w:t>
            </w:r>
            <w:r>
              <w:rPr>
                <w:rFonts w:eastAsia="仿宋_GB2312" w:cs="宋体" w:ascii="仿宋_GB2312" w:hAnsi="仿宋_GB2312"/>
                <w:sz w:val="15"/>
                <w:szCs w:val="15"/>
              </w:rPr>
              <w:t xml:space="preserve">0.6, 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第三作者计分系数</w:t>
            </w:r>
            <w:r>
              <w:rPr>
                <w:rFonts w:eastAsia="仿宋_GB2312" w:cs="宋体" w:ascii="仿宋_GB2312" w:hAnsi="仿宋_GB2312"/>
                <w:sz w:val="15"/>
                <w:szCs w:val="15"/>
              </w:rPr>
              <w:t>0.3,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其它</w:t>
            </w:r>
            <w:r>
              <w:rPr>
                <w:rFonts w:eastAsia="仿宋_GB2312" w:cs="宋体" w:ascii="仿宋_GB2312" w:hAnsi="仿宋_GB2312"/>
                <w:sz w:val="15"/>
                <w:szCs w:val="15"/>
              </w:rPr>
              <w:t>0.2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。</w:t>
            </w:r>
          </w:p>
        </w:tc>
      </w:tr>
      <w:tr>
        <w:trPr>
          <w:trHeight w:val="39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艺术作品（限二件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全国美术作品展中获一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全国美术作品展中获二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全国美术作品展中获三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被国家级文化、艺术专业博物馆、美术馆收藏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部作品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中国美协的专业委员会举办的作品展中获一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在文化部和相关国家级权威机构（国家一级学会）举办的音乐比赛中获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在省文化厅举办的音乐比赛、美术作品展中获一等奖的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在正式出版社公开出版的书画集、摄影集、音像制品、软件课件，质量较高的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社会服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在政策咨询、政府智库建设等社会服务方面的业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0-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sz w:val="15"/>
                <w:szCs w:val="15"/>
              </w:rPr>
              <w:t>根据社会服务效果和影响力确定分值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15"/>
                <w:szCs w:val="15"/>
              </w:rPr>
              <w:t>（社会服务型和非主系列申报人员填写）</w:t>
            </w:r>
          </w:p>
        </w:tc>
      </w:tr>
      <w:tr>
        <w:trPr>
          <w:trHeight w:val="578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成果转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技术成果、专利转化所产生的效益（横向课题不计算在内）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0-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15"/>
                <w:szCs w:val="15"/>
              </w:rPr>
              <w:t>依据成果转化成效积分，必须有到校经费。（社会服务型和非主系列申报人员填写）</w:t>
            </w:r>
          </w:p>
        </w:tc>
      </w:tr>
      <w:tr>
        <w:trPr>
          <w:trHeight w:val="758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核总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排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说明：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本量化测评内容为任现职以来取得的业绩，排名以量化得分多少计算。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教学业绩成果得分计算方法如有不清楚请咨询教务处。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Arial"/>
          <w:sz w:val="21"/>
          <w:szCs w:val="21"/>
        </w:rPr>
      </w:pPr>
      <w:r>
        <w:rPr>
          <w:rFonts w:cs="Arial" w:ascii="宋体" w:hAnsi="宋体"/>
          <w:sz w:val="21"/>
          <w:szCs w:val="21"/>
        </w:rPr>
        <w:t>3</w:t>
      </w:r>
      <w:r>
        <w:rPr>
          <w:rFonts w:ascii="宋体" w:hAnsi="宋体" w:cs="Arial"/>
          <w:sz w:val="21"/>
          <w:szCs w:val="21"/>
        </w:rPr>
        <w:t xml:space="preserve">、 </w:t>
      </w:r>
      <w:r>
        <w:rPr>
          <w:rFonts w:ascii="宋体" w:hAnsi="宋体" w:cs="Arial"/>
          <w:sz w:val="21"/>
          <w:szCs w:val="21"/>
        </w:rPr>
        <w:t>一、二、三级指标框架内的测评内容和项目数量上限要严格按本办法执行。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cs="Arial" w:ascii="宋体" w:hAnsi="宋体"/>
          <w:sz w:val="21"/>
          <w:szCs w:val="21"/>
        </w:rPr>
        <w:t>4</w:t>
      </w:r>
      <w:r>
        <w:rPr>
          <w:rFonts w:ascii="宋体" w:hAnsi="宋体" w:cs="Arial"/>
          <w:sz w:val="21"/>
          <w:szCs w:val="21"/>
        </w:rPr>
        <w:t>、关于计分办法，各单位可根据</w:t>
      </w:r>
      <w:r>
        <w:rPr>
          <w:rFonts w:ascii="宋体" w:hAnsi="宋体" w:cs="宋体"/>
          <w:sz w:val="21"/>
          <w:szCs w:val="21"/>
        </w:rPr>
        <w:t>本学科、专业特点进行适当调整，但各一级指标的分值比例原则上不得突破。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各单位在执行中如遇到难以认定的课题和奖项，由职称工作领导小组办公室组织有关专家给予认定。</w:t>
      </w:r>
    </w:p>
    <w:p>
      <w:pPr>
        <w:pStyle w:val="Normal"/>
        <w:snapToGrid w:val="false"/>
        <w:spacing w:lineRule="exact" w:line="240"/>
        <w:ind w:firstLine="420"/>
        <w:rPr/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本</w:t>
      </w:r>
      <w:r>
        <w:rPr>
          <w:rFonts w:ascii="宋体" w:hAnsi="宋体" w:cs="Arial"/>
          <w:sz w:val="21"/>
          <w:szCs w:val="21"/>
        </w:rPr>
        <w:t>量化评分推荐自评表适用于高校教师主系列和非主系列职称</w:t>
      </w:r>
      <w:r>
        <w:rPr>
          <w:rFonts w:ascii="宋体" w:hAnsi="宋体" w:cs="宋体"/>
          <w:sz w:val="21"/>
          <w:szCs w:val="21"/>
        </w:rPr>
        <w:t>。</w:t>
      </w:r>
    </w:p>
    <w:sectPr>
      <w:headerReference w:type="default" r:id="rId4"/>
      <w:type w:val="nextPage"/>
      <w:pgSz w:orient="landscape" w:w="16838" w:h="11906"/>
      <w:pgMar w:left="1304" w:right="130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/>
    <w:rPr>
      <w:rFonts w:ascii="宋体" w:hAnsi="宋体" w:eastAsia="宋体" w:cs="宋体"/>
      <w:szCs w:val="20"/>
    </w:rPr>
  </w:style>
  <w:style w:type="paragraph" w:styleId="Style15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08:00Z</dcterms:created>
  <dc:creator>lenovo</dc:creator>
  <dc:description/>
  <dc:language>en-US</dc:language>
  <cp:lastModifiedBy>cy</cp:lastModifiedBy>
  <cp:lastPrinted>2023-08-20T12:59:00Z</cp:lastPrinted>
  <dcterms:modified xsi:type="dcterms:W3CDTF">2023-08-29T06:25:59Z</dcterms:modified>
  <cp:revision>2</cp:revision>
  <dc:subject/>
  <dc:title>申报晋升人员量化评分推荐排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780E7A5FC246A1BAEEAD0308EDD00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