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b/>
          <w:bCs/>
          <w:sz w:val="32"/>
          <w:szCs w:val="32"/>
        </w:rPr>
        <w:t>关于开展第</w:t>
      </w:r>
      <w:r>
        <w:rPr>
          <w:b/>
          <w:bCs/>
          <w:sz w:val="32"/>
          <w:szCs w:val="32"/>
          <w:lang w:val="en-US" w:eastAsia="zh-CN"/>
        </w:rPr>
        <w:t>四十一</w:t>
      </w:r>
      <w:r>
        <w:rPr>
          <w:b/>
          <w:bCs/>
          <w:sz w:val="32"/>
          <w:szCs w:val="32"/>
        </w:rPr>
        <w:t>期实习</w:t>
      </w:r>
      <w:r>
        <w:rPr>
          <w:b/>
          <w:bCs/>
          <w:sz w:val="32"/>
          <w:szCs w:val="32"/>
          <w:lang w:val="en-US" w:eastAsia="zh-CN"/>
        </w:rPr>
        <w:t>支教</w:t>
      </w:r>
      <w:r>
        <w:rPr>
          <w:b/>
          <w:bCs/>
          <w:sz w:val="32"/>
          <w:szCs w:val="32"/>
        </w:rPr>
        <w:t>岗前培训工作的通知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岗前培训工作关系到师范生实习的效果和质量，为提高师范生对实习的认识和履行岗位职责的能力，请相关学部积极做好第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四十一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期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岗前培训工作。现将相关事宜通知如下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一、培训目的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使学生全面了解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的目的、意义、内容与要求，帮助学生端正实习目标，明确实习任务，进一步强化教师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职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素养，为秋季学期实习的开展打下坚实基础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二、培训时间、内容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培训时间自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02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月至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02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月。具体时间、内容由学部根据专业情况进行组织安排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与实施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暑假期间，各相关学部要结合假期学业提升计划，根据学生实习学科、学段，有针对性的做好持续培训提升工作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三、培训对象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开展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的师范专业相关年级全体学生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四、组织实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一）学部组建实习指导小组，研讨制定培训方案，组织实施岗前培训与准入考核，要严格要求、监督落实培训内容与要求，切实提升培训效果和质量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二）学部搭建答疑互动平台，为学生答疑解惑，并进行后期实习过程的跟踪和指导，不断加强岗前培训和实习过程管理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-SA"/>
        </w:rPr>
        <w:t>五、具体要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一）请各相关学部根据各学科特点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，围绕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实习工作实际需求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并结合第三十九期实习支教岗后问卷调查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制定岗前培训计划，于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日前报教务处。（附件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1.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第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四十一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期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岗前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培训计划表”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二）学部相关工作人员及学生要充分了解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工作内容及实习学生管理要求。（附件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.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内容及要求；实习生教学基本规范；实习生班主任及其它工作基本方法”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三）培训应包括但不限于以下内容：实习目的要求</w:t>
      </w:r>
      <w:bookmarkStart w:id="0" w:name="OLE_LINK1"/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实习纪律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专业基础与教育教学能力、师德修养、法律意识、舆情意识、安全防范意识、中小学教师工作生活常规与礼仪、人际沟通技能、班级管理能力、三笔字训练、课程标准解读</w:t>
      </w:r>
      <w:bookmarkEnd w:id="0"/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等方面。（可参考附件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.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关于岗前培训的内容与要求”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培训要特别加强师范生从事</w:t>
      </w:r>
      <w:bookmarkStart w:id="1" w:name="OLE_LINK2"/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教师职业的理想信念、师德师风教育以及对教师履行教育教学和管理职责的认识</w:t>
      </w:r>
      <w:bookmarkEnd w:id="1"/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引导学生积极做好角色定位与转换。（附件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4.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教师教育专业标准；新时代中小学、幼儿园教师职业行为十项准则；中小学教育惩戒规则（试行）”以及新高考改革、“双减”政策等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实施过程中注重教学技能、课堂组织管理能力、班主任工作能力等关键环节。充分了解真实的教学环境、中学生特点等，加强讲课、说课、板书书写与设计、教材分析等能力训练；在学生管理能力上获得处理突发、危急情况的方法，进行实际演练。（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附件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5.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学科课程标准”及国家中小学智慧教育平台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https://basic.smartedu.cn/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。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为实生们开展有关法律法规、人际关系处理、沟通技能、语言表达、礼仪修养等方面的培训，促进学生综合素质的提升，为顺利开展实习工作打下良好的基础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四）组织开展讲座、宣讲交流、技能提升等活动。学部邀请驻县教师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对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实习支教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进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全面解读，组织优秀实习生分享实习准备、实习任务及教学、班级管理等实习经验，帮助学生更好地了解实习的目的和意义，掌握实习期间可能遇到的问题和解决方法；学部、专业要组织开展以赛促练、以训促学等多形式的教师技能提升活动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五）通过实习案例加强思想教育，让学生深刻认识到实习中可能出现的问题，防微虑远，引以为戒，引导学生以良好的风貌参与到实习工作中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各学部要加快落实培训内容与要求，全面提升实习学生的教师技能和综合素质，同时为第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四十一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期实习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>支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资格测试工作做好充分准备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其他未尽事宜，请及时沟通，共同做好实习培训工作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4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02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1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日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宋体" w:cs="宋体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cs="宋体"/>
          <w:sz w:val="28"/>
          <w:szCs w:val="28"/>
          <w:lang w:val="en-US" w:eastAsia="zh-CN"/>
        </w:rPr>
      </w:pPr>
      <w:r>
        <w:rPr>
          <w:rFonts w:ascii="楷体_GB2312;楷体" w:hAnsi="楷体_GB2312;楷体" w:cs="宋体"/>
          <w:sz w:val="28"/>
          <w:szCs w:val="28"/>
          <w:lang w:val="en-US" w:eastAsia="zh-CN"/>
        </w:rPr>
        <w:t>附件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/>
          <w:sz w:val="24"/>
          <w:szCs w:val="24"/>
          <w:lang w:val="en-US" w:eastAsia="zh-CN"/>
        </w:rPr>
        <w:t>四十一</w:t>
      </w:r>
      <w:r>
        <w:rPr>
          <w:rFonts w:ascii="宋体" w:hAnsi="宋体" w:cs="宋体"/>
          <w:sz w:val="24"/>
          <w:szCs w:val="24"/>
          <w:lang w:val="en-US" w:eastAsia="zh-CN"/>
        </w:rPr>
        <w:t>期实习</w:t>
      </w:r>
      <w:r>
        <w:rPr>
          <w:rFonts w:cs="宋体"/>
          <w:sz w:val="24"/>
          <w:szCs w:val="24"/>
          <w:lang w:val="en-US" w:eastAsia="zh-CN"/>
        </w:rPr>
        <w:t>支教</w:t>
      </w:r>
      <w:r>
        <w:rPr>
          <w:rFonts w:ascii="宋体" w:hAnsi="宋体" w:cs="宋体"/>
          <w:sz w:val="24"/>
          <w:szCs w:val="24"/>
          <w:lang w:val="en-US" w:eastAsia="zh-CN"/>
        </w:rPr>
        <w:t>岗前培训计划表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实习内容及要求</w:t>
      </w:r>
      <w:r>
        <w:rPr>
          <w:rFonts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实习生实习教学基本规范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实习岗前培训内容及要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中小学、幼儿园教师专业标准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学科课程标准</w:t>
      </w:r>
    </w:p>
    <w:sectPr>
      <w:headerReference w:type="default" r:id="rId2"/>
      <w:type w:val="nextPage"/>
      <w:pgSz w:w="11906" w:h="16838"/>
      <w:pgMar w:left="1689" w:right="1689" w:gutter="0" w:header="851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Courier New"/>
      <w:sz w:val="21"/>
    </w:rPr>
  </w:style>
  <w:style w:type="character" w:styleId="Style15">
    <w:name w:val="页脚 字符"/>
    <w:qFormat/>
    <w:rPr>
      <w:rFonts w:ascii="Calibri" w:hAnsi="Calibri" w:cs="Calibri"/>
      <w:sz w:val="18"/>
    </w:rPr>
  </w:style>
  <w:style w:type="character" w:styleId="Style16">
    <w:name w:val="页眉 字符"/>
    <w:qFormat/>
    <w:rPr>
      <w:rFonts w:ascii="Calibri" w:hAnsi="Calibri" w:cs="Calibri"/>
      <w:sz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09:00Z</dcterms:created>
  <dc:creator>Administrator.CYSTG4IMFBR8NV0</dc:creator>
  <dc:description/>
  <dc:language>en-US</dc:language>
  <cp:lastModifiedBy>admin</cp:lastModifiedBy>
  <dcterms:modified xsi:type="dcterms:W3CDTF">2025-04-21T09:53:37Z</dcterms:modified>
  <cp:revision>52</cp:revision>
  <dc:subject/>
  <dc:title>关于开展第三十一期顶岗实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69BD4432148568FE26FD622C6BA6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