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申报评审材料规范性要求——装订要求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送审材料装订要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材料袋要按规定的统一格式制作材料袋封面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除评审表、一览表外其它材料装订成一册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采取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大小装订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要装订整齐，装订册封面和目录要按照统一要求的格式排版打印，页码编写在右下角，且和目录对应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装订册要按照规定的装订目录顺序装订。按目录分类顺序对个人申报材料相应进行归类，对目录中二级目录以下的材料顺序，申报人员可自行排序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各种证书、科研项目（成果）、论著等使用复印件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材料袋封面和装订册封面需加盖单位人事（职改）部门公章。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22:00Z</dcterms:created>
  <dc:creator>Lenovo</dc:creator>
  <dc:description/>
  <cp:keywords/>
  <dc:language>en-US</dc:language>
  <cp:lastModifiedBy>Lenovo</cp:lastModifiedBy>
  <dcterms:modified xsi:type="dcterms:W3CDTF">2014-08-25T08:23:00Z</dcterms:modified>
  <cp:revision>1</cp:revision>
  <dc:subject/>
  <dc:title>申报评审材料规范性要求——装订要求</dc:title>
</cp:coreProperties>
</file>