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晋升职称人员量化评分推荐自评表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单位：（盖章）</w:t>
      </w:r>
      <w:r>
        <w:rPr>
          <w:rFonts w:eastAsia="Times New Roman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b/>
          <w:bCs/>
          <w:sz w:val="21"/>
          <w:szCs w:val="21"/>
        </w:rPr>
        <w:t>姓名：</w:t>
      </w:r>
      <w:r>
        <w:rPr>
          <w:rFonts w:eastAsia="Times New Roman"/>
          <w:b/>
          <w:bCs/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申报资格：</w:t>
      </w:r>
    </w:p>
    <w:tbl>
      <w:tblPr>
        <w:tblW w:w="15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93"/>
        <w:gridCol w:w="1171"/>
        <w:gridCol w:w="5990"/>
        <w:gridCol w:w="755"/>
        <w:gridCol w:w="723"/>
        <w:gridCol w:w="701"/>
        <w:gridCol w:w="1960"/>
        <w:gridCol w:w="2085"/>
      </w:tblGrid>
      <w:tr>
        <w:trPr>
          <w:trHeight w:val="5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测评内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小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计分办法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对应业绩</w:t>
            </w:r>
          </w:p>
        </w:tc>
      </w:tr>
      <w:tr>
        <w:trPr>
          <w:trHeight w:val="43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师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人师表、教书育人、关爱学生、爱岗敬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97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达不到要求人员不能参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工作表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对学院贡献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积极承担学院工作任务，为基层单位的发展做出贡献。自觉履行现岗位职责，积极进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由基层推荐单位统一赋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荣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称号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级及以上荣誉称号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获市、厅级、校级荣誉称号。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先进工作者、院级优秀党员。学院颁发的其它荣誉称号。（以党委、行政发文为准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研究生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按最高学历记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研究生、研究生班毕业、双学士毕业、硕士学位获得者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本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专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达到评审年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业绩成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业绩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：基础业绩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object w:dxaOrig="45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8.75pt;height:35.2pt" filled="f" o:ole="">
                  <v:imagedata r:id="rId3" o:title=""/>
                </v:shape>
                <o:OLEObject Type="Embed" ProgID="" ShapeID="ole_rId2" DrawAspect="Content" ObjectID="_576623144" r:id="rId2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基础业绩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学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其中教学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的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质量评价：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×0.6-2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近三学年所担任课程评教成绩的平均值，小于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不得分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-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务处出据证明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院教学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val="en-US" w:eastAsia="zh-CN"/>
              </w:rPr>
              <w:t>教师教学质量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任现职以来教学优秀奖每一年计入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研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精品课、精品资源共享课、精品视频公开课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国家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只计最高项，参与者计分减半。原各级精品课程不计算在内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省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院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精品课建设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各级各类项目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教学改革研究项目、教学团队、特色专业、专业综合改革试点、二级学院综合改革试点、人才培养模式创新实验区、实验教学示范中心、双语教学示范课程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部级、校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教改研究项目重点项目计最高分。重点项目、一般项目和指导项目的计分比例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:0.6: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。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大学生校外实践教育基地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15"/>
                <w:szCs w:val="15"/>
              </w:rPr>
              <w:t>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获奖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成果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教学成果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第一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四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五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奖项，以最高等次计分，不累计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奖励可累加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教学成果奖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名师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、省级、院级教学名师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师教学技能比赛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一、二、三等奖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其他各级各类教学技能比赛由各单位酌情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一部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规划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出版社教材或校级精品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顶岗实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完成顶岗实习支教驻县管理工作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合格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优秀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大学生创新创业训练计划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育部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育厅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院级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学生参加竞赛获奖、指导学生论文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三等奖或省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省级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多人指导的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一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业绩成果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纵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国家级基金或国家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只计前三名，第一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正高只计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申报副高只计厅级主持人和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指导性课题减半记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横向课题只计主持人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纵向课题为必备条件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省（部委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厅局（地市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横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ind w:left="352" w:hanging="354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（限二项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国家自然科学奖、科技进步奖、技术发明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同教学成果奖计分办法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成果，以最高等次计分，不累计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成果奖可累加计分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正高获省、部级一等奖计前五名，二等奖计前三名，三等奖计第一名；申报副高获省、部级一等奖计前五名，二等奖计前三名，三等奖计前二名。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厅局（地市）级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指令性科研项目获奖参与者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厅局（地市）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科研项目获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论著（作品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期刊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（限五篇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，会议论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论文的创新度、学术影响及对学科发展贡献（不得突破篇数限制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单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申报人应标注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至少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高水平学术论文（代表作）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并注明档次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期刊论文可根据学术水平、创新度及对学科发展贡献确定分值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、多作者论文计分办法：只计前三名，第一作者（通讯作者）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含增刊和内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应详细注明文章情况，主要包括文章和期刊名称、发表日期、作者排序、核心收录情况（北核、南核、核心板、扩展板）、外文收录和分区情况（中科研分区）、参考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《河北师范大学科研绩效与评价指导意见（试行）》（校科〔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 xml:space="preserve">13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号）档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次情况，可附页。</w:t>
            </w:r>
          </w:p>
        </w:tc>
      </w:tr>
      <w:tr>
        <w:trPr>
          <w:trHeight w:val="130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专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部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版社正式出版且质量较高的学术专著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按专著学术水平、出版社级别来衡量，并达到规定字数（本人撰写字数，申报副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、申报正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5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）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重点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其他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、第一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艺术作品（限二件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被国家级文化、艺术专业博物馆、美术馆收藏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作品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国美协的专业委员会举办的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文化部和相关国家级权威机构（国家一级学会）举办的音乐比赛中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省文化厅举办的音乐比赛、美术作品展中获一等奖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正式出版社公开出版的书画集、摄影集、音像制品、软件课件，质量较高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社会服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政策咨询、政府智库建设等社会服务方面的业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根据社会服务效果和影响力确定分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成果转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技术成果、专利转化所产生的效益（横向课题不计算在内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依据成果转化成效积分，必须有到校经费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考核总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量化测评内容为任现职以来取得的业绩，排名以量化得分多少计算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业绩成果得分计算方法如有不清楚请咨询教务处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 xml:space="preserve">、 </w:t>
      </w:r>
      <w:r>
        <w:rPr>
          <w:rFonts w:ascii="宋体" w:hAnsi="宋体" w:cs="Arial"/>
          <w:sz w:val="21"/>
          <w:szCs w:val="21"/>
        </w:rPr>
        <w:t>一、二、三级指标框架内的测评内容和项目数量上限要严格按本办法执行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4</w:t>
      </w:r>
      <w:r>
        <w:rPr>
          <w:rFonts w:ascii="宋体" w:hAnsi="宋体" w:cs="Arial"/>
          <w:sz w:val="21"/>
          <w:szCs w:val="21"/>
        </w:rPr>
        <w:t>、关于计分办法，各单位可根据</w:t>
      </w:r>
      <w:r>
        <w:rPr>
          <w:rFonts w:ascii="宋体" w:hAnsi="宋体" w:cs="宋体"/>
          <w:sz w:val="21"/>
          <w:szCs w:val="21"/>
        </w:rPr>
        <w:t>本学科、专业特点进行适当调整，但各一级指标的分值比例原则上不得突破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各单位在执行中如遇到难以认定的课题和奖项，由职称工作领导小组办公室组织有关专家给予认定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本</w:t>
      </w:r>
      <w:r>
        <w:rPr>
          <w:rFonts w:ascii="宋体" w:hAnsi="宋体" w:cs="Arial"/>
          <w:sz w:val="21"/>
          <w:szCs w:val="21"/>
        </w:rPr>
        <w:t>量化评分推荐自评表适用于高校教师主系列和非主系列职称</w:t>
      </w:r>
      <w:r>
        <w:rPr>
          <w:rFonts w:ascii="宋体" w:hAnsi="宋体" w:cs="宋体"/>
          <w:sz w:val="21"/>
          <w:szCs w:val="21"/>
        </w:rPr>
        <w:t>。</w:t>
      </w:r>
    </w:p>
    <w:sectPr>
      <w:headerReference w:type="default" r:id="rId4"/>
      <w:type w:val="nextPage"/>
      <w:pgSz w:orient="landscape" w:w="16838" w:h="23811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lainText1">
    <w:name w:val="Plain Text1"/>
    <w:basedOn w:val="Normal"/>
    <w:qFormat/>
    <w:pPr/>
    <w:rPr>
      <w:rFonts w:ascii="宋体" w:hAnsi="宋体" w:eastAsia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8:00Z</dcterms:created>
  <dc:creator>lenovo</dc:creator>
  <dc:description/>
  <dc:language>en-US</dc:language>
  <cp:lastModifiedBy>cy</cp:lastModifiedBy>
  <cp:lastPrinted>2023-08-20T12:59:00Z</cp:lastPrinted>
  <dcterms:modified xsi:type="dcterms:W3CDTF">2024-07-03T00:26:56Z</dcterms:modified>
  <cp:revision>2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797EA35874DA0A04BBB4B9D86FC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