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4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napToGrid w:val="false"/>
        <w:spacing w:lineRule="exact" w:line="64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河北省教师资格认定体检指定医院</w:t>
      </w:r>
    </w:p>
    <w:p>
      <w:pPr>
        <w:pStyle w:val="Normal"/>
        <w:widowControl/>
        <w:snapToGrid w:val="false"/>
        <w:spacing w:lineRule="exact" w:line="64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53"/>
        <w:gridCol w:w="2841"/>
      </w:tblGrid>
      <w:tr>
        <w:trPr>
          <w:trHeight w:val="48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所在市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体检医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联系电话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家庄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河北医科大学附属第一医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11-85917260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家庄白求恩国际和平医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11-8797864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秦皇岛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秦皇岛市第一医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35-5908331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山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山市工人医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15-3722202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北煤炭医学院附属医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15-37258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承德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承德市中心医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14-202909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家口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河北北方学院第一附属医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13-8881796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廊坊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廊坊市人民医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16-2032930</w:t>
            </w:r>
          </w:p>
        </w:tc>
      </w:tr>
      <w:tr>
        <w:trPr>
          <w:trHeight w:val="15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5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廊坊市中医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5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16-2335065</w:t>
            </w:r>
          </w:p>
        </w:tc>
      </w:tr>
      <w:tr>
        <w:trPr>
          <w:trHeight w:val="15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5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天津市红桥医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2-26373635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保定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保定市第一中心医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12-5976586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河北大学附属医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12-598160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沧州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沧州市中心医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17-207562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衡水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衡水市人民医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18-2181192</w:t>
            </w:r>
          </w:p>
        </w:tc>
      </w:tr>
      <w:tr>
        <w:trPr>
          <w:trHeight w:val="15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8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邢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5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邢台市人民医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58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19-3286107</w:t>
            </w:r>
          </w:p>
        </w:tc>
      </w:tr>
      <w:tr>
        <w:trPr>
          <w:trHeight w:val="1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7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邯郸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5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邯郸市中心医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57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10-2118666</w:t>
            </w:r>
          </w:p>
        </w:tc>
      </w:tr>
    </w:tbl>
    <w:p>
      <w:pPr>
        <w:pStyle w:val="Normal"/>
        <w:widowControl/>
        <w:snapToGrid w:val="false"/>
        <w:spacing w:lineRule="exact" w:line="6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01:00Z</dcterms:created>
  <dc:creator>lenovo</dc:creator>
  <dc:description/>
  <cp:keywords/>
  <dc:language>en-US</dc:language>
  <cp:lastModifiedBy>Lenovo</cp:lastModifiedBy>
  <dcterms:modified xsi:type="dcterms:W3CDTF">2013-03-04T09:31:00Z</dcterms:modified>
  <cp:revision>2</cp:revision>
  <dc:subject/>
  <dc:title>河北省教师资格认定体检指定医院</dc:title>
</cp:coreProperties>
</file>